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0839198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и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6 »  июня  2013  года №4-558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 xml:space="preserve">В соответствии с распоряжением администрации Брянской области от 20 марта 2013 года №242-р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нять в муниципальную собственность Мглинского района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м2, на сумму  41258614 руб. 93 коп., согласно  разрешения на ввод объекта в эксплуатацию  от  12.12.2012 года,;</w:t>
      </w:r>
    </w:p>
    <w:p>
      <w:pPr>
        <w:pStyle w:val="Normal"/>
        <w:ind w:left="652" w:hanging="0"/>
        <w:jc w:val="both"/>
        <w:rPr/>
      </w:pPr>
      <w:r>
        <w:rPr>
          <w:sz w:val="28"/>
          <w:szCs w:val="28"/>
        </w:rPr>
        <w:t xml:space="preserve">-  оборудование   на сумму </w:t>
      </w:r>
      <w:r>
        <w:rPr>
          <w:spacing w:val="-2"/>
          <w:sz w:val="28"/>
          <w:szCs w:val="28"/>
        </w:rPr>
        <w:t xml:space="preserve">2521178 </w:t>
      </w:r>
      <w:r>
        <w:rPr>
          <w:sz w:val="28"/>
          <w:szCs w:val="28"/>
        </w:rPr>
        <w:t xml:space="preserve">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дать в оперативное управление  муниципального бюджет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:</w:t>
      </w:r>
    </w:p>
    <w:p>
      <w:pPr>
        <w:pStyle w:val="Normal"/>
        <w:ind w:firstLine="652"/>
        <w:jc w:val="both"/>
        <w:rPr/>
      </w:pPr>
      <w:r>
        <w:rPr>
          <w:sz w:val="28"/>
          <w:szCs w:val="28"/>
        </w:rPr>
        <w:t>-  здание ФОКа, расположенное по адресу: Брянская обл., г.Мглин, ул.Буденного, д.11, площадью 1327 м2, на сумму 41258614 руб.93 коп., согласно  разрешения на ввод объекта в эксплуатацию  от  12.12.2012 года;</w:t>
      </w:r>
    </w:p>
    <w:p>
      <w:pPr>
        <w:pStyle w:val="Normal"/>
        <w:ind w:left="65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борудование  на сумму 2521178 руб. 00 коп., согласно  прилож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борудование, установленное в котельной ТКУ-1,0,  на сумму 18673 руб.74 коп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( Боровская В.А.) произвести прием - передачу  вышеуказанного имущества и внести соответствующие изменения в реестр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Контроль    исполнения       настоящего           решения  возложить  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я главы администрации района, начальника отдела по строительству, архитектуре , ЖКХ, транспорту и связи Собченко М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5. Настоящее решение вступает в силу с момента его принятия.</w:t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_________ от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_____»____________2013 г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№</w:t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РУ 1-11-10 УХЛ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89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зервный источник питания Скад (1200Д, 1А, 12В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Извещатель пожарный, дымовой ИП 212 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игнал 20П Прибор приемно-контрольный охранно-пожарный 20 ШС 12В 24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 3 СУ  (9-28 В 100 МКА, с кнопкой, 4 схемы вкл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Электросушитель для ру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шуар для воло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Табло световое «Молния» (Выход 12В, 20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46,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Релейный модуль УК-ВК-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49,4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, ручной ИПР-3 СУ (8-28 В  100 мкА с кнопкой, 4 схемы включени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3,2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вещатель пожарный дымовой, оптико-электронный точечный, ИП 212-3СУ ДИП-ЗС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524,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повещатель охранно-пожарный звуковой Иволга (ПКИ-1) Сирена 105дБ 12В 55м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 641,4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 в компл. бочка </w:t>
            </w:r>
          </w:p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льтра вентиль насос </w:t>
            </w:r>
          </w:p>
          <w:p>
            <w:pPr>
              <w:pStyle w:val="Normal"/>
              <w:shd w:fill="FFFFFF" w:val="clear"/>
              <w:ind w:right="91" w:hanging="0"/>
              <w:rPr/>
            </w:pPr>
            <w:r>
              <w:rPr>
                <w:sz w:val="28"/>
                <w:szCs w:val="28"/>
              </w:rPr>
              <w:t>манометр присоед. вентиля  произ. до 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,0 мм 25к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2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120 кВт мощностью-120 кВт вертикал. уст-ка, присоед. -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сенсорный дисплей не менее 5,7 не менее 320*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rPr/>
            </w:pPr>
            <w:r>
              <w:rPr>
                <w:sz w:val="28"/>
                <w:szCs w:val="28"/>
              </w:rPr>
              <w:t xml:space="preserve">Щит управления фильтр. установкой </w:t>
            </w:r>
          </w:p>
          <w:p>
            <w:pPr>
              <w:pStyle w:val="Normal"/>
              <w:shd w:fill="FFFFFF" w:val="clear"/>
              <w:ind w:right="6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управления работы 2-х монофазных насос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3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ция дозирования флокуля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ылесос подводный в компл., щетка штанга телескоп (длина 2.44 м - 4,88 м) шланг д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rPr/>
            </w:pPr>
            <w:r>
              <w:rPr>
                <w:sz w:val="28"/>
                <w:szCs w:val="28"/>
              </w:rPr>
              <w:t>Фильтр в комп. бочка фильтра вентиль  6-ти позиц. насос манометр присоед. вент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5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сок 0,5-1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8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rPr/>
            </w:pPr>
            <w:r>
              <w:rPr>
                <w:sz w:val="28"/>
                <w:szCs w:val="28"/>
              </w:rPr>
              <w:t>Щит управления фильтровал. установкой для управления монофазного насоса мощностью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плообменник мощностью до 40 кВт горизонтал. установка присоедин. контур первич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обвязки к теплообменник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1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томат станция обработки воды 0,2 рн. для бассейнов объемом до 150 м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9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rPr/>
            </w:pPr>
            <w:r>
              <w:rPr>
                <w:sz w:val="28"/>
                <w:szCs w:val="28"/>
              </w:rPr>
              <w:t>Станция дозирования фдокулянта из эл. двигателя редуктора и рабоч. каме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rPr/>
            </w:pPr>
            <w:r>
              <w:rPr>
                <w:sz w:val="28"/>
                <w:szCs w:val="28"/>
              </w:rPr>
              <w:t>Ультрафиолетовая установка для обработки воды с пом. ультрафиолет. излуч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4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rPr/>
            </w:pPr>
            <w:r>
              <w:rPr>
                <w:sz w:val="28"/>
                <w:szCs w:val="28"/>
              </w:rPr>
              <w:t>Компьютер в сборе: сист. блок, монитор, клавиатура, мыш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6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 5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тер Самсунг лазерный МЛ-2160А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80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гнитный центр ВВК АМС 1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5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бот пылесос для бассейна до 12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 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с Шарп ФО 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6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омкоговоритель Супра 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ртативная переносная система озвучивания Ауди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7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крофон динамический ску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евизор </w:t>
            </w:r>
            <w:r>
              <w:rPr>
                <w:sz w:val="28"/>
                <w:szCs w:val="28"/>
                <w:lang w:val="en-US"/>
              </w:rPr>
              <w:t>LG 37LK4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16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ронштейн 37"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79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визор Супра ЛС 2610 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02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6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нштейн 26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94" w:hanging="0"/>
              <w:rPr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1 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сы Ве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5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ниверсальное табло для спортивных игр ДИАН 2400*1000*4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ьютер для универсального табло в составе: Системный блок.ИБП 650, монитор, клавиа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ъемник телескопический ТЕМ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2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парат дыхательный АДР-МП-В для взросл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Кушетка смотровая КМС- Лавкор-горское 429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3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20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мед 1-ств ШМ-01-МСК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/м 600*400*17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8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ик инструмент 2 полки СИП-2Н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4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стомер РМ-1 мет без стульчика 22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3800,00</w:t>
            </w:r>
          </w:p>
        </w:tc>
      </w:tr>
      <w:tr>
        <w:trPr>
          <w:trHeight w:val="41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ектрокипятильн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17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лодильник бытовой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шина контрольно-касс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62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летка на 10 м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ркальное полотно с обработанной фас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ф холодильный ЭЛЬТОН-0,5с</w:t>
            </w:r>
          </w:p>
          <w:p>
            <w:pPr>
              <w:pStyle w:val="Normal"/>
              <w:shd w:fill="FFFFFF" w:val="clear"/>
              <w:ind w:firstLine="1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30 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островной решетка С-12/6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нна моечная ВМС2-12/6Ц-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1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ллаж СТ12/5/18-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91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/>
            </w:pPr>
            <w:r>
              <w:rPr>
                <w:rFonts w:cs="Times New Roman" w:ascii="Times New Roman" w:hAnsi="Times New Roman"/>
                <w:spacing w:val="-1"/>
                <w:sz w:val="28"/>
                <w:szCs w:val="28"/>
              </w:rPr>
              <w:t>Стол, основной решетка С-8/6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Ц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 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2521178,00</w:t>
            </w:r>
          </w:p>
        </w:tc>
      </w:tr>
    </w:tbl>
    <w:p>
      <w:pPr>
        <w:pStyle w:val="Style15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05:09:00Z</dcterms:created>
  <dc:creator>ѓ« ў­л©</dc:creator>
  <dc:description/>
  <cp:keywords/>
  <dc:language>en-US</dc:language>
  <cp:lastModifiedBy>Admin</cp:lastModifiedBy>
  <cp:lastPrinted>2013-06-24T14:31:00Z</cp:lastPrinted>
  <dcterms:modified xsi:type="dcterms:W3CDTF">2013-07-03T11:59:00Z</dcterms:modified>
  <cp:revision>33</cp:revision>
  <dc:subject/>
  <dc:title> </dc:title>
</cp:coreProperties>
</file>